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12125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44895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63122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74007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28259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71232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